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7"/>
      </w:tblGrid>
      <w:tr>
        <w:trPr>
          <w:trHeight w:val="693" w:hRule="atLeast"/>
        </w:trPr>
        <w:tc>
          <w:tcPr>
            <w:tcW w:w="10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object w:dxaOrig="811" w:dyaOrig="8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75pt;margin-top:-1.85pt;width:40.5pt;height:40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821483686" r:id="rId2"/>
              </w:object>
              <w:object w:dxaOrig="811" w:dyaOrig="8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82.05pt;margin-top:-1.85pt;width:40.5pt;height:40.5pt;mso-wrap-distance-left:9.05pt;mso-wrap-distance-right:0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488145703" r:id="rId4"/>
              </w:object>
            </w:r>
            <w:r>
              <w:rPr>
                <w:rFonts w:cs="Comic Sans MS" w:ascii="Comic Sans MS" w:hAnsi="Comic Sans MS"/>
                <w:b/>
                <w:color w:val="FFFFFF"/>
              </w:rPr>
              <w:t>North Elementary Library Media Cen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Collaboration Planning &amp; Teaching Log</w:t>
            </w:r>
          </w:p>
        </w:tc>
      </w:tr>
    </w:tbl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620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cher(s): 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Grade Level: _______________________               Planning Date: _________     Project Date:_________</w:t>
            </w:r>
          </w:p>
        </w:tc>
      </w:tr>
    </w:tbl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17"/>
      </w:tblGrid>
      <w:tr>
        <w:trPr>
          <w:trHeight w:val="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Library Information Literacy Standards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tudent who is information lite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ccess information efficiently &amp; effecti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valuates information critically &amp; competent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ses information accurately &amp; creatively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tudent who is an independent learner 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pursues information related to personal intere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appreciates literature &amp; other creative expressions of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and strives for excellence in information seeking and knowledge generation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he student who contributes positively to the learning community and to society 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recognizes the importance of information to a democratic socie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practices ethical behavior in regard to information &amp; information technolo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participates effectively in groups to pursue &amp; generate informatio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diana Academic Standa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Project Description (including estimated timeline &amp; use the back if more room is needed to write)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3"/>
        <w:gridCol w:w="1803"/>
        <w:gridCol w:w="5409"/>
      </w:tblGrid>
      <w:tr>
        <w:trPr>
          <w:trHeight w:val="2075" w:hRule="atLeast"/>
        </w:trPr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acher will: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Library Media Specialist will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Resources:</w:t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Hyperstudio</w:t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Scanner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valuation:</w:t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Internet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WNOR</w:t>
            </w:r>
          </w:p>
        </w:tc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PowerPoint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Kid Pix</w:t>
            </w:r>
          </w:p>
        </w:tc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Word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Inspiration</w:t>
            </w:r>
          </w:p>
        </w:tc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Excel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Digital Cam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ach any other handouts, notes, or materials created for the project.</w:t>
      </w:r>
    </w:p>
    <w:sectPr>
      <w:footerReference w:type="default" r:id="rId6"/>
      <w:type w:val="nextPage"/>
      <w:pgSz w:w="12240" w:h="15840"/>
      <w:pgMar w:left="1080" w:right="360" w:gutter="0" w:header="0" w:top="245" w:footer="662" w:bottom="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b/>
        <w:sz w:val="16"/>
      </w:rPr>
      <w:t xml:space="preserve">The mission of the North Elementary Library Media Center is to prepare students for </w:t>
      <w:br/>
      <w:t>life-long learning, informed decision-making, a love of reading, and the use of information technologies</w:t>
    </w:r>
    <w:r>
      <w:rPr>
        <w:rFonts w:cs="Comic Sans MS" w:ascii="Comic Sans MS" w:hAnsi="Comic Sans MS"/>
        <w:sz w:val="16"/>
      </w:rPr>
      <w:t>.</w:t>
    </w:r>
  </w:p>
  <w:p>
    <w:pPr>
      <w:pStyle w:val="Footer"/>
      <w:jc w:val="center"/>
      <w:rPr/>
    </w:pPr>
    <w:r>
      <w:rPr>
        <w:rFonts w:cs="Comic Sans MS" w:ascii="Comic Sans MS" w:hAnsi="Comic Sans MS"/>
        <w:sz w:val="16"/>
      </w:rPr>
      <w:br/>
      <w:t xml:space="preserve">Collaboration Planning &amp; Teaching Log created by Carl A. Harvey II - </w:t>
    </w: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DATE \@"M\/d\/yyyy"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7/31/2026</w:t>
    </w:r>
    <w:r>
      <w:rPr>
        <w:sz w:val="16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2:49:00Z</dcterms:created>
  <dc:creator>Carl A. Harvey II</dc:creator>
  <dc:description/>
  <cp:keywords/>
  <dc:language>en-US</dc:language>
  <cp:lastModifiedBy>tharpda</cp:lastModifiedBy>
  <cp:lastPrinted>2002-06-20T16:08:00Z</cp:lastPrinted>
  <dcterms:modified xsi:type="dcterms:W3CDTF">2009-07-14T22:49:00Z</dcterms:modified>
  <cp:revision>2</cp:revision>
  <dc:subject/>
  <dc:title>North Elementary Library Media Center – Collaboration Log</dc:title>
</cp:coreProperties>
</file>